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 апреля – Всемирный день здоровья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141605</wp:posOffset>
            </wp:positionV>
            <wp:extent cx="5715000" cy="4082415"/>
            <wp:effectExtent l="0" t="0" r="0" b="0"/>
            <wp:wrapTight wrapText="bothSides">
              <wp:wrapPolygon edited="0">
                <wp:start x="-54" y="0"/>
                <wp:lineTo x="-54" y="21518"/>
                <wp:lineTo x="21600" y="21518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ткий обзор дв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ирная организация здравоохранения была создана на основании принципа, заключающегося в том, что все люди должны иметь возможность для реализации своего права на обладание наивысшим достижимым уровнем здоров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вот уже более семи десятилетий «здоровье для всех» является руководящим принципом и придает импульс кампании, проводимой в настоящее время на уровне всей организации в поддержку стран в их движении к обеспечению всеобщего охвата услугами здравоохранения (ВОУЗ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й связи в год своего семидесятилетия ВОЗ призывает предпринять конкретные шаги для укрепления здоровья всех людей, то есть обеспечить, чтобы каждый человек во всем мире имел доступ к основным качественным услугам здравоохра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будет продолжать уделять приоритетное внимание обеспечению ВОУЗ в рамках целого ряда мероприятий на протяжении 2018 г., начиная с Всемирного дня здоровья 7 апреля, который будет посвящен обсуждению на глобальном и местном уровнях путей достижения здоровья для все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ему ВОУЗ важен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уп к основным качественным услугам здравоохранения способствует не только улучшению здоровья и ожидаемой продолжительности жизни людей, но и защите стран от эпидемий, сокращению масштабов нищеты и угрозы голода, созданию рабочих мест, экономическому рост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можно сделать благодаря Всемирному дню здоровь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2018 г. Всемирная организация здравоохранения будет вдохновлять, мотивировать и направлять все заинтересованные стороны, с тем, чтобы они оказали поддержку в обеспечении ВОУ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материалам Всемирной организации здравоохра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00:00Z</dcterms:created>
  <dc:creator>Юлия Б. Головина</dc:creator>
  <dc:description/>
  <cp:keywords/>
  <dc:language>en-US</dc:language>
  <cp:lastModifiedBy>Юлия Б. Головина</cp:lastModifiedBy>
  <dcterms:modified xsi:type="dcterms:W3CDTF">2018-04-03T08:12:00Z</dcterms:modified>
  <cp:revision>5</cp:revision>
  <dc:subject/>
  <dc:title/>
</cp:coreProperties>
</file>